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January 12 - 16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9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5"/>
              </w:rPr>
            </w:pPr>
            <w:r>
              <w:rPr>
                <w:rFonts w:cs="Kristen ITC" w:ascii="Kristen ITC" w:hAnsi="Kristen ITC"/>
                <w:b/>
                <w:sz w:val="15"/>
              </w:rPr>
              <w:t xml:space="preserve">Report Card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5"/>
              </w:rPr>
            </w:pPr>
            <w:r>
              <w:rPr>
                <w:rFonts w:cs="Kristen ITC" w:ascii="Kristen ITC" w:hAnsi="Kristen ITC"/>
                <w:b/>
                <w:sz w:val="15"/>
              </w:rPr>
              <w:t>go home.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5"/>
              </w:rPr>
            </w:pPr>
            <w:r>
              <w:rPr>
                <w:rFonts w:cs="Kristen ITC" w:ascii="Kristen ITC" w:hAnsi="Kristen ITC"/>
                <w:b/>
                <w:iCs/>
                <w:sz w:val="15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 xml:space="preserve">Ist Grade Chapel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&amp; Italy Part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7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essons on Moses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67 – God Divides the Red Sea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68 – God’s People Complain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69 – God’s law is Given and Broke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70 – Moses Send Twelve Spies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8"/>
              </w:rPr>
            </w:pPr>
            <w:r>
              <w:rPr>
                <w:rFonts w:cs="Kristen ITC" w:ascii="Kristen ITC" w:hAnsi="Kristen ITC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  <w:u w:val="single"/>
              </w:rPr>
            </w:pPr>
            <w:r>
              <w:rPr>
                <w:rFonts w:cs="Kristen ITC" w:ascii="Kristen ITC" w:hAnsi="Kristen ITC"/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 xml:space="preserve">Worship Team- #2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ire, Rachel, Aaron &amp; Cass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Exodus 14:14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Marta’s Blessing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14 - 21, WT pp. 53 - 54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 xml:space="preserve"> –</w:t>
            </w:r>
            <w:r>
              <w:rPr>
                <w:rFonts w:cs="Bell MT" w:ascii="Bell MT" w:hAnsi="Bell MT"/>
                <w:b/>
                <w:i/>
                <w:iCs/>
                <w:sz w:val="20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  </w:t>
            </w:r>
            <w:r>
              <w:rPr>
                <w:rFonts w:cs="Tahoma" w:ascii="Tahoma" w:hAnsi="Tahoma"/>
                <w:bCs/>
                <w:sz w:val="18"/>
              </w:rPr>
              <w:t xml:space="preserve">At Home in Color, pp. 22 – 32, WT pp. 56 - 57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Kate’s Blue Dress, pp. 16 –24,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WT pp. 89 – 90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One Thing at a Time, 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25 – 31, WT pp. 91 - 92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0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Hot Air Balloon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-ie as long 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139-14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9-13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1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ings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 as long i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1-14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1-132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ilots, Miss. Long’s Flying Lesson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y as long i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3-14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3-134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3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light Checklist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y as long e an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y as long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5-14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5-136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4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Up and Away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long i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7-14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7-138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igh,  -igh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ough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r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ldre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Word Game #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Word Game #2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y, yummy, hungry, fluffy, bunny, choppy, stuffy, lump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, cry, fry, try, by, cry, sky, dry, wh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ashlight, sunlight, stoplight, lightn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y, handy, windy, dry, tricky, by, spy, sunny, sleepy, cry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e, pie, time, dime, hike, bike, light, tight hive, five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# 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4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3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5, Part #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5, Part #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6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sessment #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7, writing numbers 0 – 10 using word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8, identifying pai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9, graphing pieces to cover a desig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>Assessment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># 10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0, writing money amounts usoing symbols, paying for items using dimes and pennie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Arial Unicode MS"/>
                <w:sz w:val="20"/>
              </w:rPr>
            </w:pPr>
            <w:r>
              <w:rPr>
                <w:rFonts w:cs="Arial Unicode MS" w:ascii="Kristen ITC" w:hAnsi="Kristen ITC"/>
                <w:sz w:val="20"/>
              </w:rPr>
              <w:t>Bike Safety,</w:t>
            </w:r>
          </w:p>
          <w:p>
            <w:pPr>
              <w:pStyle w:val="Normal"/>
              <w:jc w:val="center"/>
              <w:rPr>
                <w:rFonts w:ascii="Kristen ITC" w:hAnsi="Kristen ITC" w:cs="Arial Unicode MS"/>
                <w:sz w:val="20"/>
              </w:rPr>
            </w:pPr>
            <w:r>
              <w:rPr>
                <w:rFonts w:cs="Arial Unicode MS" w:ascii="Kristen ITC" w:hAnsi="Kristen ITC"/>
                <w:sz w:val="20"/>
              </w:rPr>
              <w:t>Part #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>Scholastic News-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>President Elect Barack Obama (2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orst and her family in your prayers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36:00Z</dcterms:created>
  <dc:creator>Cathy Stevens</dc:creator>
  <dc:description/>
  <dc:language>en-US</dc:language>
  <cp:lastModifiedBy>Diane Clever</cp:lastModifiedBy>
  <cp:lastPrinted>2008-12-31T23:02:00Z</cp:lastPrinted>
  <dcterms:modified xsi:type="dcterms:W3CDTF">2009-01-11T23:36:00Z</dcterms:modified>
  <cp:revision>2</cp:revision>
  <dc:subject/>
  <dc:title>BCA	</dc:title>
</cp:coreProperties>
</file>